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89</w:t>
        <w:tab/>
        <w:t>4.</w:t>
        <w:tab/>
        <w:t>Form: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FOR LEAVE TO FILE AMENDED ANSW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leave to file an amended answer to the complaint of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is action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defendant be granted leave to file an amended answer in the form attached to the notice of motion submitted to this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5</dc:title>
</cp:coreProperties>
</file>